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111072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908556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