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011760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1492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275582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654148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021291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714395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182267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