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115531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345822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956832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