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104775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795036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8483183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224212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