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2329655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5642577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8169271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5317484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1517572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069194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6882958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