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90206526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974638781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523298438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2047699466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