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716376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2447075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