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2698631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9771712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0560785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5518853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1868637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3547918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0982965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