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12791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7067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71156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05368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