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61035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16447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