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2726413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9810886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