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510592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20525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226741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