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864724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351484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