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05915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803400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9423047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289242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443967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78030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5880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