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863819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877720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