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25843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77935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38116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63563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