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38450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03705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