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267782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5678146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2010775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5900064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